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14     2 2 2 3 3  -      3(6)   5(12)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7     1 1 1 1 1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     3 3 2 2 2  -      3(6)   5(12)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1     1 1 1 1 1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     2 1 1 3 2  -      4(6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8     2 2 3 1 2  -      4(7)   5(10)  5(10)  5(10)  5(10)  5(10)  5(10)  5(10)  5(10)  5(10)  5(10)  5(10)  5(10)  5(10)  5(10)  5(10)   9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     1 2 2 1 2  -      5(8)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6     2 2 1 3 2  -      4(7)   5(10)  5(10)  5(10)  5(10)  5(10)  5(10)  5(10)  5(10)  5(10)  5(10)  5(10)  5(10)  5(10)  5(10)  5(10)   9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     1 1 1 2 3  3(3)   4(5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60     1 1 1 1 1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4     3 2 3 2 3  -      -      5(13)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6     3 3 2 3 2  -      -      5(13)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1    2 3 2 2 1  -      4(7)   5(10)  5(10)  5(10)  5(10)  5(10)  5(10)  5(10)  5(10)  5(10)  5(10)  5(10)  5(10)  5(10)  5(10)  5(10)   9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6    1 1 3 2 1  3(3)   4(5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3    3 3 3 3 3  -      -      5(1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0    3 3 3 2 3  -      -      5(14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4    2 2 2 1 2  -      5(9)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336"/>
        <w:gridCol w:w="1225"/>
        <w:gridCol w:w="789"/>
        <w:gridCol w:w="2641"/>
        <w:gridCol w:w="242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їн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у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ел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гяу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нацаканя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ю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59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